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eastAsia="黑体"/>
          <w:sz w:val="24"/>
          <w:szCs w:val="24"/>
          <w:lang w:eastAsia="zh-CN"/>
        </w:rPr>
        <w:t>附件</w:t>
      </w:r>
      <w:r>
        <w:rPr>
          <w:rFonts w:eastAsia="黑体"/>
          <w:sz w:val="24"/>
          <w:szCs w:val="24"/>
          <w:lang w:val="en-US" w:eastAsia="zh-CN"/>
        </w:rPr>
        <w:t>3</w:t>
      </w:r>
      <w:r>
        <w:rPr>
          <w:rFonts w:eastAsia="黑体"/>
          <w:sz w:val="24"/>
          <w:szCs w:val="24"/>
          <w:lang w:val="en-US" w:eastAsia="zh-CN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21385</wp:posOffset>
                </wp:positionH>
                <wp:positionV relativeFrom="paragraph">
                  <wp:posOffset>1095375</wp:posOffset>
                </wp:positionV>
                <wp:extent cx="6210300" cy="7813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781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9" w:type="dxa"/>
                              <w:jc w:val="left"/>
                              <w:tblInd w:w="9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11"/>
                              <w:gridCol w:w="259"/>
                              <w:gridCol w:w="1266"/>
                              <w:gridCol w:w="408"/>
                              <w:gridCol w:w="876"/>
                              <w:gridCol w:w="120"/>
                              <w:gridCol w:w="654"/>
                              <w:gridCol w:w="409"/>
                              <w:gridCol w:w="241"/>
                              <w:gridCol w:w="542"/>
                              <w:gridCol w:w="632"/>
                              <w:gridCol w:w="668"/>
                              <w:gridCol w:w="767"/>
                              <w:gridCol w:w="1416"/>
                            </w:tblGrid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pacing w:lineRule="auto" w:line="240" w:before="193" w:after="0"/>
                                    <w:ind w:left="282" w:right="0" w:hanging="0"/>
                                    <w:jc w:val="both"/>
                                    <w:rPr>
                                      <w:rFonts w:eastAsia="仿宋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eastAsia="zh-CN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lang w:eastAsia="zh-CN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92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仿宋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pacing w:lineRule="auto" w:line="240" w:before="166" w:after="0"/>
                                    <w:ind w:left="90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pacing w:lineRule="auto" w:line="240" w:before="166" w:after="0"/>
                                    <w:ind w:left="49" w:right="3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族别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pacing w:lineRule="auto" w:line="240" w:before="166" w:after="0"/>
                                    <w:ind w:left="39"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napToGrid w:val="false"/>
                                    <w:spacing w:lineRule="auto" w:line="240" w:before="3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5"/>
                                    </w:rPr>
                                  </w:pPr>
                                  <w:r>
                                    <w:rPr>
                                      <w:sz w:val="2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pacing w:lineRule="auto" w:line="240" w:before="0" w:after="0"/>
                                    <w:ind w:left="9" w:right="0" w:hanging="1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贴近期一寸免</w:t>
                                  </w:r>
                                  <w:r>
                                    <w:rPr>
                                      <w:spacing w:val="-1"/>
                                      <w:sz w:val="21"/>
                                    </w:rPr>
                                    <w:t>冠照片</w:t>
                                  </w:r>
                                  <w:r>
                                    <w:rPr>
                                      <w:rFonts w:eastAsia="Times New Roman"/>
                                      <w:spacing w:val="-1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1"/>
                                    </w:rPr>
                                    <w:t>加盖</w:t>
                                  </w:r>
                                  <w:r>
                                    <w:rPr>
                                      <w:rFonts w:eastAsia="Times New Roman"/>
                                      <w:spacing w:val="-1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w w:val="95"/>
                                      <w:sz w:val="21"/>
                                    </w:rPr>
                                    <w:t>县、市公安局印</w:t>
                                  </w:r>
                                  <w:r>
                                    <w:rPr>
                                      <w:spacing w:val="-6"/>
                                      <w:sz w:val="21"/>
                                    </w:rPr>
                                    <w:t>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1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pacing w:lineRule="auto" w:line="240" w:before="175" w:after="0"/>
                                    <w:ind w:left="129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毕业院校及时间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napToGrid w:val="false"/>
                                    <w:spacing w:lineRule="auto" w:line="240" w:before="8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pacing w:lineRule="auto" w:line="240" w:before="0" w:after="0"/>
                                    <w:ind w:left="206" w:right="0" w:hanging="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1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240" w:before="8" w:after="0"/>
                                    <w:ind w:left="0" w:right="417" w:hanging="0"/>
                                    <w:jc w:val="center"/>
                                    <w:textAlignment w:val="auto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出年</w:t>
                                  </w:r>
                                  <w:r>
                                    <w:rPr>
                                      <w:sz w:val="22"/>
                                      <w:lang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sz w:val="2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0" w:right="0" w:firstLine="220"/>
                                    <w:jc w:val="both"/>
                                    <w:textAlignment w:val="auto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420" w:right="34" w:hanging="420"/>
                                    <w:jc w:val="center"/>
                                    <w:textAlignment w:val="auto"/>
                                    <w:rPr>
                                      <w:rFonts w:eastAsia="仿宋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eastAsia="zh-CN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pacing w:lineRule="auto" w:line="240" w:before="168" w:after="0"/>
                                    <w:ind w:left="0" w:right="0" w:firstLine="220"/>
                                    <w:jc w:val="both"/>
                                    <w:rPr>
                                      <w:rFonts w:eastAsia="仿宋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eastAsia="zh-CN"/>
                                    </w:rPr>
                                    <w:t>报考岗位</w:t>
                                  </w:r>
                                </w:p>
                              </w:tc>
                              <w:tc>
                                <w:tcPr>
                                  <w:tcW w:w="7999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仿宋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pacing w:lineRule="auto" w:line="240" w:before="121" w:after="0"/>
                                    <w:ind w:left="230" w:right="0" w:hanging="0"/>
                                    <w:rPr>
                                      <w:rFonts w:eastAsia="仿宋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eastAsia="zh-CN"/>
                                    </w:rPr>
                                    <w:t>家庭住址</w:t>
                                  </w:r>
                                </w:p>
                              </w:tc>
                              <w:tc>
                                <w:tcPr>
                                  <w:tcW w:w="7999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仿宋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37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pacing w:lineRule="auto" w:line="240" w:before="148" w:after="0"/>
                                    <w:ind w:left="239" w:right="0" w:hanging="0"/>
                                    <w:jc w:val="center"/>
                                    <w:rPr>
                                      <w:rFonts w:eastAsia="仿宋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eastAsia="zh-CN"/>
                                    </w:rPr>
                                    <w:t>家庭主要成员情况（父母及兄弟姐妹）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仿宋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eastAsia="zh-CN"/>
                                    </w:rPr>
                                    <w:t>与本人关系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仿宋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eastAsia="zh-CN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仿宋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eastAsia="zh-CN"/>
                                    </w:rPr>
                                    <w:t>工作单位、职务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仿宋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eastAsia="zh-CN"/>
                                    </w:rPr>
                                    <w:t>政治面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37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napToGrid w:val="false"/>
                                    <w:spacing w:lineRule="auto" w:line="240" w:before="148" w:after="0"/>
                                    <w:ind w:left="239" w:right="0" w:hanging="0"/>
                                    <w:rPr>
                                      <w:rFonts w:ascii="Times New Roman" w:hAnsi="Times New Roman" w:eastAsia="仿宋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37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napToGrid w:val="false"/>
                                    <w:spacing w:lineRule="auto" w:line="240" w:before="148" w:after="0"/>
                                    <w:ind w:left="239" w:right="0" w:hanging="0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37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napToGrid w:val="false"/>
                                    <w:spacing w:lineRule="auto" w:line="240" w:before="148" w:after="0"/>
                                    <w:ind w:left="239" w:right="0" w:hanging="0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37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napToGrid w:val="false"/>
                                    <w:spacing w:lineRule="auto" w:line="240" w:before="148" w:after="0"/>
                                    <w:ind w:left="239" w:right="0" w:hanging="0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</w:trPr>
                              <w:tc>
                                <w:tcPr>
                                  <w:tcW w:w="1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pacing w:lineRule="auto" w:line="240" w:before="148" w:after="0"/>
                                    <w:ind w:left="239" w:right="0" w:hanging="0"/>
                                    <w:jc w:val="center"/>
                                    <w:rPr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eastAsia="zh-CN"/>
                                    </w:rPr>
                                    <w:t>学习（工作）简历</w:t>
                                  </w:r>
                                </w:p>
                              </w:tc>
                              <w:tc>
                                <w:tcPr>
                                  <w:tcW w:w="7999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1" w:hRule="atLeast"/>
                              </w:trPr>
                              <w:tc>
                                <w:tcPr>
                                  <w:tcW w:w="1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pacing w:lineRule="auto" w:line="240" w:before="148" w:after="0"/>
                                    <w:ind w:left="220" w:right="0" w:hanging="220"/>
                                    <w:jc w:val="center"/>
                                    <w:rPr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eastAsia="zh-CN"/>
                                    </w:rPr>
                                    <w:t>户口所在地</w:t>
                                  </w:r>
                                </w:p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pacing w:lineRule="auto" w:line="240" w:before="148" w:after="0"/>
                                    <w:ind w:left="220" w:right="0" w:hanging="220"/>
                                    <w:jc w:val="center"/>
                                    <w:rPr>
                                      <w:rFonts w:eastAsia="仿宋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eastAsia="zh-CN"/>
                                    </w:rPr>
                                    <w:t>派出所意见</w:t>
                                  </w:r>
                                </w:p>
                              </w:tc>
                              <w:tc>
                                <w:tcPr>
                                  <w:tcW w:w="7999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仿宋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2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eastAsia="zh-CN"/>
                                    </w:rPr>
                                    <w:t>政审人（手写签名）：</w:t>
                                  </w:r>
                                </w:p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pacing w:lineRule="auto" w:line="240" w:before="0" w:after="0"/>
                                    <w:ind w:left="0" w:right="0" w:firstLine="220"/>
                                    <w:jc w:val="both"/>
                                    <w:rPr>
                                      <w:rFonts w:ascii="Times New Roman" w:hAnsi="Times New Roman"/>
                                      <w:sz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eastAsia="zh-CN"/>
                                    </w:rPr>
                                    <w:t>负责人（签名）：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22"/>
                                      <w:lang w:val="en-US" w:eastAsia="zh-CN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en-US" w:eastAsia="zh-CN"/>
                                    </w:rPr>
                                    <w:t>派出所（盖章）：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22"/>
                                      <w:lang w:val="en-US" w:eastAsia="zh-CN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pacing w:lineRule="auto" w:line="240" w:before="0" w:after="0"/>
                                    <w:ind w:left="0" w:right="0" w:firstLine="4840"/>
                                    <w:jc w:val="both"/>
                                    <w:rPr>
                                      <w:rFonts w:ascii="Times New Roman" w:hAnsi="Times New Roman"/>
                                      <w:sz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lang w:val="en-US" w:eastAsia="zh-CN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22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22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en-US" w:eastAsia="zh-CN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1" w:hRule="atLeast"/>
                              </w:trPr>
                              <w:tc>
                                <w:tcPr>
                                  <w:tcW w:w="1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pacing w:lineRule="auto" w:line="240" w:before="148" w:after="0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eastAsia="zh-CN"/>
                                    </w:rPr>
                                    <w:t>户口所在地县级公安局国保大队意见</w:t>
                                  </w:r>
                                </w:p>
                              </w:tc>
                              <w:tc>
                                <w:tcPr>
                                  <w:tcW w:w="7999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/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/>
                                      <w:sz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eastAsia="zh-CN"/>
                                    </w:rPr>
                                    <w:t>负责人：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22"/>
                                      <w:lang w:val="en-US" w:eastAsia="zh-CN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en-US" w:eastAsia="zh-CN"/>
                                    </w:rPr>
                                    <w:t>单位（盖章）：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22"/>
                                      <w:lang w:val="en-US" w:eastAsia="zh-CN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/>
                                      <w:sz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lang w:val="en-US" w:eastAsia="zh-CN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sz w:val="22"/>
                                      <w:lang w:val="en-US" w:eastAsia="zh-CN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22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22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en-US" w:eastAsia="zh-CN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1" w:hRule="atLeast"/>
                              </w:trPr>
                              <w:tc>
                                <w:tcPr>
                                  <w:tcW w:w="1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pacing w:lineRule="auto" w:line="240" w:before="148" w:after="0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en-US" w:eastAsia="zh-CN"/>
                                    </w:rPr>
                                    <w:t>户口所在地县级公安局意见</w:t>
                                  </w:r>
                                </w:p>
                              </w:tc>
                              <w:tc>
                                <w:tcPr>
                                  <w:tcW w:w="7999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/>
                                      <w:sz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/>
                                      <w:sz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/>
                                      <w:sz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en-US" w:eastAsia="zh-CN"/>
                                    </w:rPr>
                                    <w:t>负责人（签名）：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22"/>
                                      <w:lang w:val="en-US" w:eastAsia="zh-CN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en-US" w:eastAsia="zh-CN"/>
                                    </w:rPr>
                                    <w:t>单位（盖章）：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22"/>
                                      <w:lang w:val="en-US" w:eastAsia="zh-CN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TableParagraph"/>
                                    <w:keepNext w:val="false"/>
                                    <w:keepLines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/>
                                      <w:sz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lang w:val="en-US" w:eastAsia="zh-CN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sz w:val="22"/>
                                      <w:lang w:val="en-US" w:eastAsia="zh-CN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22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22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en-US" w:eastAsia="zh-CN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lineRule="auto" w:line="290"/>
                              <w:ind w:right="131" w:hanging="0"/>
                              <w:jc w:val="left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u w:val="none" w:color="000000"/>
                                <w:lang w:val="en-US" w:eastAsia="zh-CN" w:bidi="ar-SA"/>
                              </w:rPr>
                              <w:t>注：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0"/>
                                <w:szCs w:val="20"/>
                                <w:u w:val="none" w:color="000000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  <w:szCs w:val="20"/>
                                <w:u w:val="none" w:color="000000"/>
                                <w:lang w:val="en-US" w:eastAsia="zh-CN" w:bidi="ar-SA"/>
                              </w:rPr>
                              <w:t>、派出所、国保大队、公安局意见和公章必须齐全；</w:t>
                            </w:r>
                            <w:r>
                              <w:rPr>
                                <w:rFonts w:eastAsia="宋体" w:cs="宋体" w:ascii="宋体" w:hAnsi="宋体"/>
                                <w:sz w:val="20"/>
                                <w:szCs w:val="2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  <w:lang w:val="en-US" w:eastAsia="zh-CN"/>
                              </w:rPr>
                              <w:t>、此表经相关部门签字盖章，由公安机关密封后，交由本人带到指定地点。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615.2pt;mso-wrap-distance-left:9.05pt;mso-wrap-distance-right:9.05pt;mso-wrap-distance-top:0pt;mso-wrap-distance-bottom:0pt;margin-top:86.25pt;mso-position-vertical-relative:text;margin-left:7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69" w:type="dxa"/>
                        <w:jc w:val="left"/>
                        <w:tblInd w:w="9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11"/>
                        <w:gridCol w:w="259"/>
                        <w:gridCol w:w="1266"/>
                        <w:gridCol w:w="408"/>
                        <w:gridCol w:w="876"/>
                        <w:gridCol w:w="120"/>
                        <w:gridCol w:w="654"/>
                        <w:gridCol w:w="409"/>
                        <w:gridCol w:w="241"/>
                        <w:gridCol w:w="542"/>
                        <w:gridCol w:w="632"/>
                        <w:gridCol w:w="668"/>
                        <w:gridCol w:w="767"/>
                        <w:gridCol w:w="1416"/>
                      </w:tblGrid>
                      <w:tr>
                        <w:trPr>
                          <w:trHeight w:val="581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pacing w:lineRule="auto" w:line="240" w:before="193" w:after="0"/>
                              <w:ind w:left="282" w:right="0" w:hanging="0"/>
                              <w:jc w:val="both"/>
                              <w:rPr>
                                <w:rFonts w:eastAsia="仿宋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eastAsia="zh-CN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929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仿宋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eastAsia="仿宋"/>
                                <w:sz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pacing w:lineRule="auto" w:line="240" w:before="166" w:after="0"/>
                              <w:ind w:left="90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pacing w:lineRule="auto" w:line="240" w:before="166" w:after="0"/>
                              <w:ind w:left="49" w:right="3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族别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pacing w:lineRule="auto" w:line="240" w:before="166" w:after="0"/>
                              <w:ind w:left="39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napToGrid w:val="false"/>
                              <w:spacing w:lineRule="auto" w:line="240" w:before="3" w:after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pacing w:lineRule="auto" w:line="240" w:before="0" w:after="0"/>
                              <w:ind w:left="9" w:right="0" w:hanging="1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贴近期一寸免</w:t>
                            </w:r>
                            <w:r>
                              <w:rPr>
                                <w:spacing w:val="-1"/>
                                <w:sz w:val="21"/>
                              </w:rPr>
                              <w:t>冠照片</w:t>
                            </w:r>
                            <w:r>
                              <w:rPr>
                                <w:rFonts w:eastAsia="Times New Roman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1"/>
                              </w:rPr>
                              <w:t>加盖</w:t>
                            </w:r>
                            <w:r>
                              <w:rPr>
                                <w:rFonts w:eastAsia="Times New Roman"/>
                                <w:spacing w:val="-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w w:val="95"/>
                                <w:sz w:val="21"/>
                              </w:rPr>
                              <w:t>县、市公安局印</w:t>
                            </w:r>
                            <w:r>
                              <w:rPr>
                                <w:spacing w:val="-6"/>
                                <w:sz w:val="21"/>
                              </w:rPr>
                              <w:t>章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137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pacing w:lineRule="auto" w:line="240" w:before="175" w:after="0"/>
                              <w:ind w:left="129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毕业院校及时间</w:t>
                            </w:r>
                          </w:p>
                        </w:tc>
                        <w:tc>
                          <w:tcPr>
                            <w:tcW w:w="451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napToGrid w:val="false"/>
                              <w:spacing w:lineRule="auto" w:line="240" w:before="8" w:after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pacing w:lineRule="auto" w:line="240" w:before="0" w:after="0"/>
                              <w:ind w:left="206" w:right="0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137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auto" w:line="240" w:before="8" w:after="0"/>
                              <w:ind w:left="0" w:right="417" w:hanging="0"/>
                              <w:jc w:val="center"/>
                              <w:textAlignment w:val="auto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出年</w:t>
                            </w:r>
                            <w:r>
                              <w:rPr>
                                <w:sz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auto" w:line="240" w:before="0" w:after="0"/>
                              <w:ind w:left="0" w:right="0" w:firstLine="220"/>
                              <w:jc w:val="both"/>
                              <w:textAlignment w:val="auto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1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auto" w:line="240" w:before="0" w:after="0"/>
                              <w:ind w:left="420" w:right="34" w:hanging="420"/>
                              <w:jc w:val="center"/>
                              <w:textAlignment w:val="auto"/>
                              <w:rPr>
                                <w:rFonts w:eastAsia="仿宋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lang w:eastAsia="zh-CN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Times New Roman" w:hAnsi="Times New Roman" w:eastAsia="仿宋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eastAsia="仿宋"/>
                                <w:sz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37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pacing w:lineRule="auto" w:line="240" w:before="168" w:after="0"/>
                              <w:ind w:left="0" w:right="0" w:firstLine="220"/>
                              <w:jc w:val="both"/>
                              <w:rPr>
                                <w:rFonts w:eastAsia="仿宋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  <w:t>报考岗位</w:t>
                            </w:r>
                          </w:p>
                        </w:tc>
                        <w:tc>
                          <w:tcPr>
                            <w:tcW w:w="7999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仿宋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eastAsia="仿宋"/>
                                <w:sz w:val="2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37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pacing w:lineRule="auto" w:line="240" w:before="121" w:after="0"/>
                              <w:ind w:left="230" w:right="0" w:hanging="0"/>
                              <w:rPr>
                                <w:rFonts w:eastAsia="仿宋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  <w:t>家庭住址</w:t>
                            </w:r>
                          </w:p>
                        </w:tc>
                        <w:tc>
                          <w:tcPr>
                            <w:tcW w:w="7999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仿宋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eastAsia="仿宋"/>
                                <w:sz w:val="2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37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pacing w:lineRule="auto" w:line="240" w:before="148" w:after="0"/>
                              <w:ind w:left="239" w:right="0" w:hanging="0"/>
                              <w:jc w:val="center"/>
                              <w:rPr>
                                <w:rFonts w:eastAsia="仿宋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  <w:t>家庭主要成员情况（父母及兄弟姐妹）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仿宋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eastAsia="zh-CN"/>
                              </w:rPr>
                              <w:t>与本人关系</w:t>
                            </w:r>
                          </w:p>
                        </w:tc>
                        <w:tc>
                          <w:tcPr>
                            <w:tcW w:w="23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仿宋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eastAsia="zh-CN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6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仿宋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eastAsia="zh-CN"/>
                              </w:rPr>
                              <w:t>工作单位、职务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仿宋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eastAsia="zh-CN"/>
                              </w:rPr>
                              <w:t>政治面貌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37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napToGrid w:val="false"/>
                              <w:spacing w:lineRule="auto" w:line="240" w:before="148" w:after="0"/>
                              <w:ind w:left="239" w:right="0" w:hanging="0"/>
                              <w:rPr>
                                <w:rFonts w:ascii="Times New Roman" w:hAnsi="Times New Roman" w:eastAsia="仿宋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eastAsia="仿宋"/>
                                <w:sz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37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napToGrid w:val="false"/>
                              <w:spacing w:lineRule="auto" w:line="240" w:before="148" w:after="0"/>
                              <w:ind w:left="239" w:right="0" w:hanging="0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37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napToGrid w:val="false"/>
                              <w:spacing w:lineRule="auto" w:line="240" w:before="148" w:after="0"/>
                              <w:ind w:left="239" w:right="0" w:hanging="0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37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napToGrid w:val="false"/>
                              <w:spacing w:lineRule="auto" w:line="240" w:before="148" w:after="0"/>
                              <w:ind w:left="239" w:right="0" w:hanging="0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</w:trPr>
                        <w:tc>
                          <w:tcPr>
                            <w:tcW w:w="137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pacing w:lineRule="auto" w:line="240" w:before="148" w:after="0"/>
                              <w:ind w:left="239" w:right="0" w:hanging="0"/>
                              <w:jc w:val="center"/>
                              <w:rPr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  <w:t>学习（工作）简历</w:t>
                            </w:r>
                          </w:p>
                        </w:tc>
                        <w:tc>
                          <w:tcPr>
                            <w:tcW w:w="7999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1" w:hRule="atLeast"/>
                        </w:trPr>
                        <w:tc>
                          <w:tcPr>
                            <w:tcW w:w="137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pacing w:lineRule="auto" w:line="240" w:before="148" w:after="0"/>
                              <w:ind w:left="220" w:right="0" w:hanging="220"/>
                              <w:jc w:val="center"/>
                              <w:rPr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  <w:t>户口所在地</w:t>
                            </w:r>
                          </w:p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pacing w:lineRule="auto" w:line="240" w:before="148" w:after="0"/>
                              <w:ind w:left="220" w:right="0" w:hanging="220"/>
                              <w:jc w:val="center"/>
                              <w:rPr>
                                <w:rFonts w:eastAsia="仿宋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  <w:t>派出所意见</w:t>
                            </w:r>
                          </w:p>
                        </w:tc>
                        <w:tc>
                          <w:tcPr>
                            <w:tcW w:w="7999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仿宋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eastAsia="仿宋"/>
                                <w:sz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eastAsia="zh-CN"/>
                              </w:rPr>
                              <w:t>政审人（手写签名）：</w:t>
                            </w:r>
                          </w:p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pacing w:lineRule="auto" w:line="240" w:before="0" w:after="0"/>
                              <w:ind w:left="0" w:right="0" w:firstLine="220"/>
                              <w:jc w:val="both"/>
                              <w:rPr>
                                <w:rFonts w:ascii="Times New Roman" w:hAnsi="Times New Roman"/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eastAsia="zh-CN"/>
                              </w:rPr>
                              <w:t>负责人（签名）：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2"/>
                                <w:lang w:val="en-US" w:eastAsia="zh-CN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  <w:lang w:val="en-US" w:eastAsia="zh-CN"/>
                              </w:rPr>
                              <w:t>派出所（盖章）：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2"/>
                                <w:lang w:val="en-US" w:eastAsia="zh-CN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pacing w:lineRule="auto" w:line="240" w:before="0" w:after="0"/>
                              <w:ind w:left="0" w:right="0" w:firstLine="4840"/>
                              <w:jc w:val="both"/>
                              <w:rPr>
                                <w:rFonts w:ascii="Times New Roman" w:hAnsi="Times New Roman"/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 w:eastAsia="zh-CN"/>
                              </w:rPr>
                              <w:t>2018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  <w:lang w:val="en-US" w:eastAsia="zh-CN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631" w:hRule="atLeast"/>
                        </w:trPr>
                        <w:tc>
                          <w:tcPr>
                            <w:tcW w:w="137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pacing w:lineRule="auto" w:line="240" w:before="148" w:after="0"/>
                              <w:ind w:left="0" w:right="0" w:hanging="0"/>
                              <w:jc w:val="center"/>
                              <w:rPr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  <w:t>户口所在地县级公安局国保大队意见</w:t>
                            </w:r>
                          </w:p>
                        </w:tc>
                        <w:tc>
                          <w:tcPr>
                            <w:tcW w:w="7999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/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eastAsia="zh-CN"/>
                              </w:rPr>
                              <w:t>负责人：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2"/>
                                <w:lang w:val="en-US" w:eastAsia="zh-CN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  <w:lang w:val="en-US" w:eastAsia="zh-CN"/>
                              </w:rPr>
                              <w:t>单位（盖章）：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2"/>
                                <w:lang w:val="en-US" w:eastAsia="zh-CN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/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lang w:val="en-US" w:eastAsia="zh-CN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22"/>
                                <w:lang w:val="en-US" w:eastAsia="zh-CN"/>
                              </w:rPr>
                              <w:t>2018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  <w:lang w:val="en-US" w:eastAsia="zh-CN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631" w:hRule="atLeast"/>
                        </w:trPr>
                        <w:tc>
                          <w:tcPr>
                            <w:tcW w:w="137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pacing w:lineRule="auto" w:line="240" w:before="148" w:after="0"/>
                              <w:ind w:left="0" w:right="0" w:hanging="0"/>
                              <w:jc w:val="center"/>
                              <w:rPr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en-US" w:eastAsia="zh-CN"/>
                              </w:rPr>
                              <w:t>户口所在地县级公安局意见</w:t>
                            </w:r>
                          </w:p>
                        </w:tc>
                        <w:tc>
                          <w:tcPr>
                            <w:tcW w:w="7999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/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sz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/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sz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/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en-US" w:eastAsia="zh-CN"/>
                              </w:rPr>
                              <w:t>负责人（签名）：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2"/>
                                <w:lang w:val="en-US" w:eastAsia="zh-CN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  <w:lang w:val="en-US" w:eastAsia="zh-CN"/>
                              </w:rPr>
                              <w:t>单位（盖章）：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2"/>
                                <w:lang w:val="en-US" w:eastAsia="zh-CN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TableParagraph"/>
                              <w:keepNext w:val="false"/>
                              <w:keepLines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/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lang w:val="en-US" w:eastAsia="zh-CN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 w:val="22"/>
                                <w:lang w:val="en-US" w:eastAsia="zh-CN"/>
                              </w:rPr>
                              <w:t>2018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  <w:lang w:val="en-US" w:eastAsia="zh-CN"/>
                              </w:rPr>
                              <w:t>日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lineRule="auto" w:line="290"/>
                        <w:ind w:right="131" w:hanging="0"/>
                        <w:jc w:val="left"/>
                        <w:rPr>
                          <w:rFonts w:ascii="宋体" w:hAnsi="宋体" w:eastAsia="宋体" w:cs="宋体"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0"/>
                          <w:szCs w:val="20"/>
                          <w:u w:val="none" w:color="000000"/>
                          <w:lang w:val="en-US" w:eastAsia="zh-CN" w:bidi="ar-SA"/>
                        </w:rPr>
                        <w:t>注：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20"/>
                          <w:szCs w:val="20"/>
                          <w:u w:val="none" w:color="000000"/>
                          <w:lang w:val="en-US" w:eastAsia="zh-CN" w:bidi="ar-SA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 w:val="20"/>
                          <w:szCs w:val="20"/>
                          <w:u w:val="none" w:color="000000"/>
                          <w:lang w:val="en-US" w:eastAsia="zh-CN" w:bidi="ar-SA"/>
                        </w:rPr>
                        <w:t>、派出所、国保大队、公安局意见和公章必须齐全；</w:t>
                      </w:r>
                      <w:r>
                        <w:rPr>
                          <w:rFonts w:eastAsia="宋体" w:cs="宋体" w:ascii="宋体" w:hAnsi="宋体"/>
                          <w:sz w:val="20"/>
                          <w:szCs w:val="20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0"/>
                          <w:szCs w:val="20"/>
                          <w:lang w:val="en-US" w:eastAsia="zh-CN"/>
                        </w:rPr>
                        <w:t>、此表经相关部门签字盖章，由公安机关密封后，交由本人带到指定地点。</w:t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0"/>
                          <w:szCs w:val="20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1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使命</cp:lastModifiedBy>
  <dcterms:modified xsi:type="dcterms:W3CDTF">2018-11-06T02:56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