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8"/>
        <w:ind w:firstLine="723"/>
        <w:jc w:val="center"/>
        <w:rPr>
          <w:rFonts w:ascii="Microsoft Yahei;Times New Roman" w:hAnsi="Microsoft Yahei;Times New Roman" w:eastAsia="宋体;SimSun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ascii="Microsoft Yahei;Times New Roman" w:hAnsi="Microsoft Yahei;Times New Roman" w:cs="宋体;SimSun" w:eastAsia="宋体;SimSun"/>
          <w:b/>
          <w:bCs/>
          <w:color w:val="333333"/>
          <w:kern w:val="0"/>
          <w:sz w:val="21"/>
          <w:szCs w:val="21"/>
        </w:rPr>
        <w:t>各县区确认机构联系方式</w:t>
      </w:r>
    </w:p>
    <w:tbl>
      <w:tblPr>
        <w:tblW w:w="8110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3"/>
        <w:gridCol w:w="5387"/>
      </w:tblGrid>
      <w:tr>
        <w:trPr/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8"/>
              <w:ind w:left="-853" w:firstLine="855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333333"/>
                <w:kern w:val="0"/>
                <w:sz w:val="24"/>
                <w:szCs w:val="24"/>
              </w:rPr>
              <w:t>县区确认机构名称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8"/>
              <w:ind w:first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333333"/>
                <w:kern w:val="0"/>
                <w:sz w:val="24"/>
                <w:szCs w:val="24"/>
              </w:rPr>
              <w:t>电话</w:t>
            </w:r>
          </w:p>
        </w:tc>
      </w:tr>
      <w:tr>
        <w:trPr/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8"/>
              <w:ind w:left="-853" w:firstLine="852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桥东区教育局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8"/>
              <w:ind w:firstLine="480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  <w:t>0313-5906237</w:t>
            </w:r>
          </w:p>
        </w:tc>
      </w:tr>
      <w:tr>
        <w:trPr/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8"/>
              <w:ind w:left="-853" w:firstLine="852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桥西区教育局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8"/>
              <w:ind w:firstLine="480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  <w:t>0313-</w:t>
            </w:r>
            <w:r>
              <w:rPr>
                <w:rFonts w:eastAsia="宋体;SimSun" w:cs="宋体;SimSun" w:ascii="宋体;SimSun" w:hAnsi="宋体;SimSun"/>
                <w:color w:val="333333"/>
                <w:kern w:val="0"/>
                <w:sz w:val="21"/>
                <w:szCs w:val="21"/>
              </w:rPr>
              <w:t> </w:t>
            </w: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  <w:t>2177803</w:t>
            </w:r>
          </w:p>
        </w:tc>
      </w:tr>
      <w:tr>
        <w:trPr/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8"/>
              <w:ind w:left="-853" w:firstLine="852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宣化区教育局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8"/>
              <w:ind w:firstLine="480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  <w:t>0313-3010346</w:t>
            </w:r>
          </w:p>
        </w:tc>
      </w:tr>
      <w:tr>
        <w:trPr/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8"/>
              <w:ind w:left="-853" w:firstLine="852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下花园区教育局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8"/>
              <w:ind w:firstLine="480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  <w:t>0313-5162918</w:t>
            </w:r>
          </w:p>
        </w:tc>
      </w:tr>
      <w:tr>
        <w:trPr/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8"/>
              <w:ind w:left="-853" w:firstLine="852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经开区教育局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8"/>
              <w:ind w:firstLine="480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  <w:t>0313-</w:t>
            </w: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  <w:t>5800502</w:t>
            </w:r>
          </w:p>
        </w:tc>
      </w:tr>
      <w:tr>
        <w:trPr/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8"/>
              <w:ind w:left="-853" w:firstLine="852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崇礼区教育局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8"/>
              <w:ind w:firstLine="480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  <w:t>0313-</w:t>
            </w:r>
            <w:r>
              <w:rPr>
                <w:rFonts w:eastAsia="宋体;SimSun" w:cs="宋体;SimSun" w:ascii="宋体;SimSun" w:hAnsi="宋体;SimSun"/>
                <w:color w:val="333333"/>
                <w:kern w:val="0"/>
                <w:sz w:val="21"/>
                <w:szCs w:val="21"/>
              </w:rPr>
              <w:t> </w:t>
            </w: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  <w:t>4612478</w:t>
            </w:r>
          </w:p>
        </w:tc>
      </w:tr>
      <w:tr>
        <w:trPr/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8"/>
              <w:ind w:left="-853" w:firstLine="852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万全区教育局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8"/>
              <w:ind w:firstLine="480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  <w:t>0313-4230490</w:t>
            </w:r>
          </w:p>
        </w:tc>
      </w:tr>
      <w:tr>
        <w:trPr/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8"/>
              <w:ind w:firstLine="480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察北管理区教育局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8"/>
              <w:ind w:firstLine="480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  <w:t>0313-</w:t>
            </w: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  <w:t>5362989</w:t>
            </w:r>
          </w:p>
        </w:tc>
      </w:tr>
      <w:tr>
        <w:trPr/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8"/>
              <w:ind w:left="-853" w:firstLine="852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塞北管理区教育局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8"/>
              <w:ind w:firstLine="480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  <w:t>0313-</w:t>
            </w: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  <w:t>5754859</w:t>
            </w:r>
          </w:p>
        </w:tc>
      </w:tr>
      <w:tr>
        <w:trPr/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8"/>
              <w:ind w:left="-853" w:firstLine="852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怀来县教育局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8"/>
              <w:ind w:firstLine="480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  <w:t>0313-</w:t>
            </w: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  <w:t>6230255</w:t>
            </w:r>
          </w:p>
        </w:tc>
      </w:tr>
      <w:tr>
        <w:trPr/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8"/>
              <w:ind w:left="-853" w:firstLine="852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涿鹿县教育局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8"/>
              <w:ind w:firstLine="480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  <w:t>0313-</w:t>
            </w: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  <w:t>7615508</w:t>
            </w:r>
          </w:p>
        </w:tc>
      </w:tr>
      <w:tr>
        <w:trPr/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8"/>
              <w:ind w:left="-853" w:firstLine="852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张北县教育局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8"/>
              <w:ind w:firstLine="480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  <w:t>0313-</w:t>
            </w: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  <w:t>5219890</w:t>
            </w:r>
          </w:p>
        </w:tc>
      </w:tr>
      <w:tr>
        <w:trPr/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8"/>
              <w:ind w:left="-853" w:firstLine="852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赤城县教育局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8"/>
              <w:ind w:firstLine="480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  <w:t>0313-</w:t>
            </w: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  <w:t>6318413</w:t>
            </w:r>
          </w:p>
        </w:tc>
      </w:tr>
      <w:tr>
        <w:trPr/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8"/>
              <w:ind w:left="-853" w:firstLine="852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沽源县教育局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8"/>
              <w:ind w:firstLine="480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  <w:t>0313-</w:t>
            </w: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  <w:t>7622559</w:t>
            </w:r>
          </w:p>
        </w:tc>
      </w:tr>
      <w:tr>
        <w:trPr/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8"/>
              <w:ind w:left="-853" w:firstLine="852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怀安县教育局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8"/>
              <w:ind w:firstLine="480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  <w:t>0313-7823668</w:t>
            </w:r>
          </w:p>
        </w:tc>
      </w:tr>
      <w:tr>
        <w:trPr/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8"/>
              <w:ind w:left="-853" w:firstLine="852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康保县教育局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8"/>
              <w:ind w:firstLine="480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  <w:t>0313-5518209</w:t>
            </w:r>
          </w:p>
        </w:tc>
      </w:tr>
      <w:tr>
        <w:trPr/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8"/>
              <w:ind w:left="-853" w:firstLine="852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尚义县教育局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8"/>
              <w:ind w:firstLine="480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  <w:t>0313-</w:t>
            </w: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  <w:t>4323550</w:t>
            </w:r>
          </w:p>
        </w:tc>
      </w:tr>
      <w:tr>
        <w:trPr/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8"/>
              <w:ind w:left="-853" w:firstLine="852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阳原县教育局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8"/>
              <w:ind w:firstLine="480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  <w:t>0313-</w:t>
            </w: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  <w:t>7387427</w:t>
            </w:r>
          </w:p>
        </w:tc>
      </w:tr>
      <w:tr>
        <w:trPr/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8"/>
              <w:ind w:left="-853" w:firstLine="852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蔚县教育局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8"/>
              <w:ind w:firstLine="480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  <w:t>0313-</w:t>
            </w: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  <w:t>7213345</w:t>
            </w:r>
          </w:p>
        </w:tc>
      </w:tr>
      <w:tr>
        <w:trPr/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8"/>
              <w:ind w:left="-853" w:firstLine="852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张家口市教育局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8"/>
              <w:ind w:firstLine="480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  <w:t>0313-256138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crosoft Yahei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qFormat/>
    <w:rPr/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Char">
    <w:name w:val="z-窗体顶端 Char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Char1">
    <w:name w:val="z-窗体底端 Char"/>
    <w:qFormat/>
    <w:rPr>
      <w:rFonts w:ascii="Arial" w:hAnsi="Arial" w:cs="Arial"/>
      <w:vanish/>
      <w:sz w:val="16"/>
      <w:szCs w:val="16"/>
    </w:rPr>
  </w:style>
  <w:style w:type="character" w:styleId="1Char">
    <w:name w:val="标题 1 Char"/>
    <w:qFormat/>
    <w:rPr>
      <w:rFonts w:eastAsia="仿宋_GB2312;仿宋"/>
      <w:b/>
      <w:bCs/>
      <w:kern w:val="2"/>
      <w:sz w:val="44"/>
      <w:szCs w:val="44"/>
    </w:rPr>
  </w:style>
  <w:style w:type="character" w:styleId="2Char1">
    <w:name w:val="正文文本缩进 2 Char"/>
    <w:qFormat/>
    <w:rPr>
      <w:rFonts w:eastAsia="仿宋_GB2312;仿宋"/>
      <w:kern w:val="2"/>
      <w:sz w:val="32"/>
    </w:rPr>
  </w:style>
  <w:style w:type="character" w:styleId="Zt">
    <w:name w:val="zt"/>
    <w:qFormat/>
    <w:rPr/>
  </w:style>
  <w:style w:type="character" w:styleId="Bdsharebuttonbox">
    <w:name w:val="bdsharebuttonbox"/>
    <w:qFormat/>
    <w:rPr/>
  </w:style>
  <w:style w:type="character" w:styleId="Inlineblock">
    <w:name w:val="inline-block"/>
    <w:qFormat/>
    <w:rPr/>
  </w:style>
  <w:style w:type="character" w:styleId="17">
    <w:name w:val="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Titbar">
    <w:name w:val="titba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Vsbcontentstart">
    <w:name w:val="vsbcontent_star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Vsbcontentimg">
    <w:name w:val="vsbcontent_img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1:57:00Z</dcterms:created>
  <dc:creator>ＤＥＬＬ</dc:creator>
  <dc:description/>
  <dc:language>en-US</dc:language>
  <cp:lastModifiedBy>微软用户</cp:lastModifiedBy>
  <cp:lastPrinted>2014-03-17T15:57:00Z</cp:lastPrinted>
  <dcterms:modified xsi:type="dcterms:W3CDTF">2019-09-25T11:57:00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58</vt:lpwstr>
  </property>
</Properties>
</file>