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02454015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2821602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7947006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49108465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86394789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5579532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7484868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96274659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57895998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5260870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7447670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7069791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